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0 do Regulaminu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4.03-IP.03-28-001/16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28.06.2016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 Karty  oceny  kryteriów  merytorycznych  ogólnych  (obligatoryjnych)  i  specyficznych  (obligatoryjnych)  wyboru projektów w  ramach Działania  1.4  Nowe modele biznesowe i ekspansja Poddziałania 1.4.3 Technologie informacyjno-komunikacyjne w działalności MŚP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OGÓLNYCH (OBLIGATORYJNYCH) I SPECYFICZNYCH (OBLIGATORYJNYCH)</w:t>
        <w:br/>
        <w:t>WYBORU PROJEKT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1639" w:gutter="0" w:header="425" w:top="1134" w:footer="6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ID wniosku</w:t>
      </w:r>
      <w:r>
        <w:rPr/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9"/>
        <w:gridCol w:w="804"/>
        <w:gridCol w:w="805"/>
        <w:gridCol w:w="805"/>
        <w:gridCol w:w="7434"/>
      </w:tblGrid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 oceny spełniania/niespełnienia kryterium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WYBORU PROJEKTÓW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kobiet i mężczyz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ami horyzontalnymi Uni Europejskiej – zrównoważony rozwój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ówienia publiczne i konkurencyjn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oc publiczna i pomoc de minimi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lność technicz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ami horyzontalnymi wynikającymi z RPO WiM 2014-2020 – wzrost zatrudnien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 na realizację procesów w przedsiębiorstw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niesienie kompetencji pracowników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sprawdzając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jekty niespełniające kryteriów merytorycznych ogólnych i kryteriów merytorycznych specyficznych obligatoryjnych są odrzucane i nie podlegają dalszej oceni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47:00Z</dcterms:created>
  <dc:creator>WMARR</dc:creator>
  <dc:description/>
  <cp:keywords/>
  <dc:language>en-US</dc:language>
  <cp:lastModifiedBy>Kasia Chrzanowska</cp:lastModifiedBy>
  <cp:lastPrinted>2010-11-04T10:49:00Z</cp:lastPrinted>
  <dcterms:modified xsi:type="dcterms:W3CDTF">2016-06-28T12:13:00Z</dcterms:modified>
  <cp:revision>5</cp:revision>
  <dc:subject/>
  <dc:title>Olsztyn 27</dc:title>
</cp:coreProperties>
</file>